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OLA ESTADUAL PROFESSOR EZEQUIEL BALB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A QUEBRACHO – ANAURILÂNDIA –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TA DE PROJETO – ATIVIDADE EDUCATIVA DIG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RESPONSÁVEL- EMÍDIO APARECIDO RIB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: SOLETR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CATIVA</w:t>
      </w:r>
    </w:p>
    <w:p>
      <w:pPr>
        <w:pStyle w:val="Normal"/>
        <w:rPr/>
      </w:pPr>
      <w:r>
        <w:rPr/>
        <w:t>Devido as dificuldades da escrita correta dos alunos do 4º e 5] ano do ensino fundamental, fazer com que os alunos tenha acesso ao computador e a mídia educ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ÚBLICO ALVO</w:t>
      </w:r>
    </w:p>
    <w:p>
      <w:pPr>
        <w:pStyle w:val="Normal"/>
        <w:numPr>
          <w:ilvl w:val="0"/>
          <w:numId w:val="1"/>
        </w:numPr>
        <w:rPr/>
      </w:pPr>
      <w:r>
        <w:rPr/>
        <w:t>Professor e alunos do 4º e 5º ano do ensino fundamental da E.E.Professor Ezequiel Balbi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S</w:t>
      </w:r>
    </w:p>
    <w:p>
      <w:pPr>
        <w:pStyle w:val="Normal"/>
        <w:numPr>
          <w:ilvl w:val="0"/>
          <w:numId w:val="1"/>
        </w:numPr>
        <w:rPr/>
      </w:pPr>
      <w:r>
        <w:rPr/>
        <w:t>Língua Portuguesa;</w:t>
      </w:r>
    </w:p>
    <w:p>
      <w:pPr>
        <w:pStyle w:val="Normal"/>
        <w:numPr>
          <w:ilvl w:val="0"/>
          <w:numId w:val="1"/>
        </w:numPr>
        <w:rPr/>
      </w:pPr>
      <w:r>
        <w:rPr/>
        <w:t>Produção Int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través desta atividades estimular o aluno a digitar as palavras correta e assimilar o acerto e o erro;</w:t>
      </w:r>
    </w:p>
    <w:p>
      <w:pPr>
        <w:pStyle w:val="Normal"/>
        <w:numPr>
          <w:ilvl w:val="0"/>
          <w:numId w:val="3"/>
        </w:numPr>
        <w:rPr/>
      </w:pPr>
      <w:r>
        <w:rPr/>
        <w:t>Uso das ferramentas adequadas para esta tarefa;</w:t>
      </w:r>
    </w:p>
    <w:p>
      <w:pPr>
        <w:pStyle w:val="Normal"/>
        <w:numPr>
          <w:ilvl w:val="0"/>
          <w:numId w:val="3"/>
        </w:numPr>
        <w:rPr/>
      </w:pPr>
      <w:r>
        <w:rPr/>
        <w:t>Promover a construção do raciocínio lóg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alunos deverão entender a regra do jogo, que deverão participar grupo de três participantes, sendo que os três participem do sorteio para a classificação do 1º; 2º; e 3º colocado. Começa o jogo com o primeiro colocado e assim sucessivamente.</w:t>
      </w:r>
    </w:p>
    <w:p>
      <w:pPr>
        <w:pStyle w:val="Normal"/>
        <w:rPr/>
      </w:pPr>
      <w:r>
        <w:rPr/>
        <w:t>O aluno deverá prestar atenção com as palavras dita através do programa, para depois digitar a palavra, havendo acerto o aluno continua se errar passa a vez para o próximo jogador. Será vencedor àquele que fizer mais acerto, e o 2º lugar será disputado entre os dois alunos restan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</w:r>
    </w:p>
    <w:p>
      <w:pPr>
        <w:pStyle w:val="Normal"/>
        <w:rPr/>
      </w:pPr>
      <w:r>
        <w:rPr/>
        <w:t>DU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LAS DE 50 MINUTOS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RECURS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45" w:leader="none"/>
        </w:tabs>
        <w:rPr/>
      </w:pPr>
      <w:r>
        <w:rPr/>
        <w:t>Computad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45" w:leader="none"/>
        </w:tabs>
        <w:rPr/>
      </w:pPr>
      <w:r>
        <w:rPr/>
        <w:t>CD Soletrando do programa Caldeirão do Luciano Hulk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>RESULATADO ESPERADO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45" w:leader="none"/>
        </w:tabs>
        <w:rPr/>
      </w:pPr>
      <w:r>
        <w:rPr/>
        <w:t>Que os alunos participem com motivação e se concentrem nas atividades propostas e possam aprender como escrever e pronunciar as palavras corre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5:34:00Z</dcterms:created>
  <dc:creator>EMIDIO</dc:creator>
  <dc:description/>
  <cp:keywords/>
  <dc:language>en-US</dc:language>
  <cp:lastModifiedBy>EMIDIO</cp:lastModifiedBy>
  <dcterms:modified xsi:type="dcterms:W3CDTF">2010-06-13T06:57:00Z</dcterms:modified>
  <cp:revision>5</cp:revision>
  <dc:subject/>
  <dc:title>ESCOLA ESTADUAL PROFESSOR EZEQUIEL BALBINO</dc:title>
</cp:coreProperties>
</file>